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常州工学院实验室开放时间安排表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二级学院：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  经济与管理学院     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                            实验室：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 经济与管理学院中心实验室 </w:t>
      </w:r>
      <w:r>
        <w:rPr/>
        <w:t xml:space="preserve"> </w:t>
      </w:r>
    </w:p>
    <w:tbl>
      <w:tblPr>
        <w:tblW w:w="13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3703"/>
        <w:gridCol w:w="2881"/>
        <w:gridCol w:w="2358"/>
        <w:gridCol w:w="1987"/>
      </w:tblGrid>
      <w:tr>
        <w:trPr>
          <w:trHeight w:val="56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开放时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（第</w:t>
            </w: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X</w:t>
            </w: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周，第</w:t>
            </w: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X-X</w:t>
            </w: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节）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开放地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实验项目名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实验项目来源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计划学时</w:t>
            </w:r>
          </w:p>
        </w:tc>
      </w:tr>
      <w:tr>
        <w:trPr>
          <w:trHeight w:val="56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第十三周，第</w:t>
            </w: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7-9</w:t>
            </w: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瑶光楼</w:t>
            </w: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B30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毕业论文数据处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毕业设计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第十一周，第</w:t>
            </w: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7-9</w:t>
            </w: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瑶光楼</w:t>
            </w: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B30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大创项目数据处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创新创业项目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第九周，第</w:t>
            </w: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7-9</w:t>
            </w: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瑶光楼</w:t>
            </w: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B30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讲解用友</w:t>
            </w: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U8-erp</w:t>
            </w: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实践课程，指导学生熟悉</w:t>
            </w: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MIS</w:t>
            </w: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模块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课程设计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第十周，第</w:t>
            </w: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7-9</w:t>
            </w: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瑶光楼</w:t>
            </w: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B30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用友</w:t>
            </w: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U8-erp</w:t>
            </w: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实践模块的各项功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课程设计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第八周，第</w:t>
            </w: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1-4</w:t>
            </w: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瑶光楼</w:t>
            </w: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B3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文献检索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毕业设计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第十周，第</w:t>
            </w: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7-9</w:t>
            </w: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瑶光楼</w:t>
            </w: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B3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实证研究方法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毕业设计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snapToGrid w:val="false"/>
        <w:spacing w:before="156" w:after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本表由实验室中心主任组织填写、汇总及上报。</w:t>
      </w:r>
    </w:p>
    <w:p>
      <w:pPr>
        <w:pStyle w:val="Normal"/>
        <w:snapToGrid w:val="false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本表将填报本学期实验室拟开放的实验项目供学生选做，并提供其余可供学生自拟开放实验项目的时间及地点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3:04:00Z</dcterms:created>
  <dc:creator>pqg</dc:creator>
  <dc:description/>
  <dc:language>en-US</dc:language>
  <cp:lastModifiedBy>Win7QJB</cp:lastModifiedBy>
  <dcterms:modified xsi:type="dcterms:W3CDTF">2017-04-12T0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