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表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napToGrid w:val="false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常州工学院开放实验室使用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53"/>
        <w:gridCol w:w="1654"/>
        <w:gridCol w:w="1653"/>
        <w:gridCol w:w="1654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物理化学实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学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来源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实验补做及重做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用实验室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化学实验室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地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玉衡楼</w:t>
            </w:r>
            <w:r>
              <w:rPr/>
              <w:t>B201/B203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时间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非课程实验时间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学生成员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班同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化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班同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化三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班同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化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班同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应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范钧翔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手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5851953602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简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仪器设备要求及实验方案描述等）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失误、实验失败、实验课请假等原因，需另外安排时间进行实验，以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完成课程实验，达到课程标准，</w:t>
            </w:r>
            <w:r>
              <w:rPr>
                <w:rFonts w:ascii="仿宋_GB2312" w:hAnsi="仿宋_GB2312" w:eastAsia="仿宋_GB2312"/>
                <w:sz w:val="24"/>
              </w:rPr>
              <w:t>提高实验技能。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心实验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实验室主任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教学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分管领导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由学生个人或学生小组、团队负责人填写。</w:t>
      </w:r>
    </w:p>
    <w:p>
      <w:pPr>
        <w:pStyle w:val="Normal"/>
        <w:snapToGrid w:val="false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本表经二级教学单位审批后方可纳入实验室开放教学计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51:00Z</dcterms:created>
  <dc:creator>pqg</dc:creator>
  <dc:description/>
  <dc:language>en-US</dc:language>
  <cp:lastModifiedBy>Administrator</cp:lastModifiedBy>
  <dcterms:modified xsi:type="dcterms:W3CDTF">2017-04-17T09:17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