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常州工学院实验室开放时间安排表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二级学院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土木建筑工程学院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                                 实验室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土建中心实验室 </w:t>
      </w:r>
      <w:r>
        <w:rPr/>
        <w:t xml:space="preserve">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3645"/>
        <w:gridCol w:w="2836"/>
        <w:gridCol w:w="2321"/>
        <w:gridCol w:w="1956"/>
      </w:tblGrid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开放时间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开放地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验项目名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验项目来源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计划学时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6</w:t>
            </w:r>
            <w:r>
              <w:rPr/>
              <w:t>周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建中心实验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城工建设科技有限公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场土工试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实际工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6</w:t>
            </w:r>
            <w:r>
              <w:rPr/>
              <w:t>周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建中心实验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城工建设科技有限公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场结构检测实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6</w:t>
            </w:r>
            <w:r>
              <w:rPr/>
              <w:t>周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建中心实验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城工建设科技有限公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体积测温检测实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6</w:t>
            </w:r>
            <w:r>
              <w:rPr/>
              <w:t>周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建中心实验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城工建设科技有限公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沉降实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6</w:t>
            </w:r>
            <w:r>
              <w:rPr/>
              <w:t>周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建中心实验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城工建设科技有限公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场粘结强度检测实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6</w:t>
            </w:r>
            <w:r>
              <w:rPr/>
              <w:t>周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建中心实验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城工建设科技有限公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温材料导热系数测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6</w:t>
            </w:r>
            <w:r>
              <w:rPr/>
              <w:t>周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建中心实验室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城工建设科技有限公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钢结构检测实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6</w:t>
            </w:r>
            <w:r>
              <w:rPr/>
              <w:t>周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建中心实验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城工建设科技有限公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场市政检测实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6</w:t>
            </w:r>
            <w:r>
              <w:rPr/>
              <w:t>周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建中心实验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城工建设科技有限公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环境检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本表由实验室中心主任组织填写、汇总及上报。</w:t>
      </w:r>
    </w:p>
    <w:p>
      <w:pPr>
        <w:pStyle w:val="Normal"/>
        <w:snapToGrid w:val="false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本表将填报本学期实验室拟开放的实验项目供学生选做，并提供其余可供学生自拟开放实验项目的时间及地点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2:56:00Z</dcterms:created>
  <dc:creator>pqg</dc:creator>
  <dc:description/>
  <cp:keywords/>
  <dc:language>en-US</dc:language>
  <cp:lastModifiedBy>admin</cp:lastModifiedBy>
  <dcterms:modified xsi:type="dcterms:W3CDTF">2017-04-12T08:00:00Z</dcterms:modified>
  <cp:revision>4</cp:revision>
  <dc:subject/>
  <dc:title/>
</cp:coreProperties>
</file>